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570</wp:posOffset>
                </wp:positionH>
                <wp:positionV relativeFrom="paragraph">
                  <wp:posOffset>52705</wp:posOffset>
                </wp:positionV>
                <wp:extent cx="10635615" cy="108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5480" cy="1088280"/>
                          <a:chOff x="0" y="0"/>
                          <a:chExt cx="10635480" cy="1088280"/>
                        </a:xfrm>
                      </wpg:grpSpPr>
                      <wpg:grpSp>
                        <wpg:cNvGrpSpPr/>
                        <wpg:grpSpPr>
                          <a:xfrm>
                            <a:off x="197028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Powiatowy Urząd Pra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znak_KAPITAL_LUDZKI_b&amp;w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1284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6354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Doświadczenie w cenie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4.15pt;width:837.45pt;height:85.7pt" coordorigin="-582,83" coordsize="16749,1714">
                <v:group id="shape_0" style="position:absolute;left:2521;top:83;width:10576;height:1110">
                  <v:group id="shape_0" style="position:absolute;left:6279;top:293;width:3961;height:9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539;top:293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wiatowy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279;top:293;width:1079;height:715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521;top:113;width:3251;height:104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10100;top:83;width:2995;height:11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2;top:1193;width:167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Doświadczenie w cenie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9570</wp:posOffset>
                </wp:positionH>
                <wp:positionV relativeFrom="paragraph">
                  <wp:posOffset>3810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1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7a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/>
        <w:t>…………………………………</w:t>
      </w:r>
      <w:r>
        <w:rPr/>
        <w:t>.…………….                                                                              ………………, dnia …………..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 xml:space="preserve">( nazwa i adres Wykonawcy/ Pieczęć)  </w:t>
        <w:tab/>
        <w:t xml:space="preserve">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sz w:val="24"/>
          <w:szCs w:val="24"/>
        </w:rPr>
        <w:t>Wykaz zrealizowanych z należytą starannością - w okresie ostatnich trzech lat przed upływem terminu składania ofert, a jeżeli okres prowadzenia  działalności jest krótszy – w tym okresie, szkoleń odpowiadających swoim rodzajem usłudze stanowiącej przedmiot zamówienia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CZĘŚĆ I Cukiernik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99"/>
        <w:gridCol w:w="1337"/>
        <w:gridCol w:w="1337"/>
        <w:gridCol w:w="1720"/>
        <w:gridCol w:w="2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Lp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/>
            </w:pPr>
            <w:r>
              <w:rPr>
                <w:b/>
              </w:rPr>
              <w:t>Nazwa kierunku szkol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duły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right="-108" w:hanging="89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left"/>
        <w:rPr/>
      </w:pPr>
      <w:r>
        <w:rPr/>
        <w:t>*</w:t>
      </w:r>
      <w:r>
        <w:rPr>
          <w:i/>
        </w:rPr>
        <w:t xml:space="preserve"> należy wskazać jakie moduły zawiera - jeżeli z nazwy szkolenia nie wynika bezpośrednio,   iż odpowiada swoim rodzajem usłudze stanowiącej przedmiot zamówienia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………</w:t>
      </w:r>
      <w:r>
        <w:rPr/>
        <w:t xml:space="preserve">.……………………………………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8145</wp:posOffset>
                </wp:positionH>
                <wp:positionV relativeFrom="paragraph">
                  <wp:posOffset>25400</wp:posOffset>
                </wp:positionV>
                <wp:extent cx="10635615" cy="1088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5480" cy="1088280"/>
                          <a:chOff x="0" y="0"/>
                          <a:chExt cx="10635480" cy="1088280"/>
                        </a:xfrm>
                      </wpg:grpSpPr>
                      <wpg:grpSp>
                        <wpg:cNvGrpSpPr/>
                        <wpg:grpSpPr>
                          <a:xfrm>
                            <a:off x="197028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Powiatowy Urząd Pra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znak_KAPITAL_LUDZKI_b&amp;w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Obraz 1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81284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6354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Doświadczenie w cenie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2pt;width:837.45pt;height:85.75pt" coordorigin="-627,40" coordsize="16749,1715">
                <v:group id="shape_0" style="position:absolute;left:2476;top:40;width:10576;height:1110">
                  <v:group id="shape_0" style="position:absolute;left:6234;top:250;width:3961;height:900">
                    <v:shape id="shape_0" fillcolor="white" stroked="f" o:allowincell="f" style="position:absolute;left:7494;top:250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wiatowy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234;top:250;width:1079;height:71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476;top:70;width:3251;height:10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10055;top:40;width:2995;height:110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627;top:1150;width:167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Doświadczenie w cenie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93370</wp:posOffset>
                </wp:positionH>
                <wp:positionV relativeFrom="paragraph">
                  <wp:posOffset>90805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1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Załącznik nr 7b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>
          <w:rFonts w:cs="Calibri"/>
        </w:rPr>
        <w:t xml:space="preserve">          </w:t>
      </w:r>
      <w:r>
        <w:rPr/>
        <w:t>…………………………………</w:t>
      </w:r>
      <w:r>
        <w:rPr/>
        <w:t>.                                                                                      ………………, dnia …………..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 nazwa i adres Wykonawcy/ Pieczęć)  </w:t>
        <w:tab/>
        <w:t xml:space="preserve">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ykaz zrealizowanych z należytą starannością - w okresie ostatnich trzech lat przed upływem terminu składania ofert, a jeżeli okres prowadzenia  działalności jest krótszy – w tym okresie, szkoleń odpowiadających swoim rodzajem usłudze stanowiącej przedmiot zamówienia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b/>
          <w:sz w:val="26"/>
          <w:szCs w:val="26"/>
        </w:rPr>
        <w:t>CZĘŚĆ II  Profesjonalny sprzedawca z obsługą kas fiskalnych, komputera                 i elementami sprzedaży przez Internet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93"/>
        <w:gridCol w:w="1336"/>
        <w:gridCol w:w="1337"/>
        <w:gridCol w:w="1753"/>
        <w:gridCol w:w="198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L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firstLine="23"/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duły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firstLine="4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left="-55" w:right="-108" w:firstLine="55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left"/>
        <w:rPr/>
      </w:pPr>
      <w:r>
        <w:rPr/>
        <w:t>*</w:t>
      </w:r>
      <w:r>
        <w:rPr>
          <w:i/>
        </w:rPr>
        <w:t xml:space="preserve"> należy wskazać jakie moduły zawiera - jeżeli z nazwy szkolenia nie wynika bezpośrednio,  iż odpowiada swoim rodzajem usłudze stanowiącej przedmiot zamówienia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/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/>
        <w:t>………</w:t>
      </w:r>
      <w:r>
        <w:rPr/>
        <w:t xml:space="preserve">.……………………………………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5745</wp:posOffset>
                </wp:positionH>
                <wp:positionV relativeFrom="paragraph">
                  <wp:posOffset>177800</wp:posOffset>
                </wp:positionV>
                <wp:extent cx="10635615" cy="1088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5480" cy="1088280"/>
                          <a:chOff x="0" y="0"/>
                          <a:chExt cx="10635480" cy="1088280"/>
                        </a:xfrm>
                      </wpg:grpSpPr>
                      <wpg:grpSp>
                        <wpg:cNvGrpSpPr/>
                        <wpg:grpSpPr>
                          <a:xfrm>
                            <a:off x="197028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Powiatowy Urząd Prac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znak_KAPITAL_LUDZKI_b&amp;w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Obraz 1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81284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6354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Doświadczenie w cenie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5pt;margin-top:14pt;width:837.45pt;height:85.7pt" coordorigin="-387,280" coordsize="16749,1714">
                <v:group id="shape_0" style="position:absolute;left:2716;top:280;width:10576;height:1110">
                  <v:group id="shape_0" style="position:absolute;left:6474;top:490;width:3961;height:900">
                    <v:shape id="shape_0" fillcolor="white" stroked="f" o:allowincell="f" style="position:absolute;left:7734;top:490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wiatowy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474;top:490;width:1079;height:715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716;top:310;width:3251;height:104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10295;top:280;width:2995;height:110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387;top:1390;width:167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Doświadczenie w cenie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40970</wp:posOffset>
                </wp:positionH>
                <wp:positionV relativeFrom="paragraph">
                  <wp:posOffset>118745</wp:posOffset>
                </wp:positionV>
                <wp:extent cx="6229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1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Załącznik nr 7c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>
          <w:rFonts w:cs="Calibri"/>
        </w:rPr>
        <w:t xml:space="preserve">          </w:t>
      </w:r>
      <w:r>
        <w:rPr/>
        <w:t>…………………………………</w:t>
      </w:r>
      <w:r>
        <w:rPr/>
        <w:t>.                                                                                      ………………, dnia …………..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 nazwa i adres Wykonawcy/ Pieczęć)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>
          <w:sz w:val="16"/>
          <w:szCs w:val="16"/>
        </w:rPr>
        <w:tab/>
        <w:t xml:space="preserve">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ykaz zrealizowanych z należytą starannością - w okresie ostatnich trzech lat przed upływem terminu składania ofert, a jeżeli okres prowadzenia  działalności jest krótszy – w tym okresie, szkoleń odpowiadających swoim rodzajem usłudze stanowiącej przedmiot zamówienia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b/>
          <w:sz w:val="26"/>
          <w:szCs w:val="26"/>
        </w:rPr>
        <w:t>CZĘŚĆ III  Profesjonalny sprzedawca z obsługą kas fiskalnych, komputera                 i elementami sprzedaży przez Internet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93"/>
        <w:gridCol w:w="1336"/>
        <w:gridCol w:w="1337"/>
        <w:gridCol w:w="1753"/>
        <w:gridCol w:w="198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L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firstLine="23"/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duły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left="-55" w:right="-108" w:firstLine="55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left"/>
        <w:rPr/>
      </w:pPr>
      <w:r>
        <w:rPr/>
        <w:t>*</w:t>
      </w:r>
      <w:r>
        <w:rPr>
          <w:i/>
        </w:rPr>
        <w:t xml:space="preserve"> należy wskazać jakie moduły zawiera - jeżeli z nazwy szkolenia nie wynika bezpośrednio,  iż odpowiada swoim rodzajem usłudze stanowiącej przedmiot zamówienia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/>
      </w:pPr>
      <w:r>
        <w:rPr>
          <w:rFonts w:cs="Calibri"/>
        </w:rPr>
        <w:t xml:space="preserve">                                                                                                                      </w:t>
      </w:r>
      <w:r>
        <w:rPr/>
        <w:t>………</w:t>
      </w:r>
      <w:r>
        <w:rPr/>
        <w:t xml:space="preserve">.……………………………………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2920</wp:posOffset>
                </wp:positionH>
                <wp:positionV relativeFrom="paragraph">
                  <wp:posOffset>635</wp:posOffset>
                </wp:positionV>
                <wp:extent cx="10508615" cy="1088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760" cy="1088280"/>
                          <a:chOff x="0" y="0"/>
                          <a:chExt cx="10508760" cy="1088280"/>
                        </a:xfrm>
                      </wpg:grpSpPr>
                      <wpg:grpSp>
                        <wpg:cNvGrpSpPr/>
                        <wpg:grpSpPr>
                          <a:xfrm>
                            <a:off x="190692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992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0" name="znak_KAPITAL_LUDZKI_b&amp;w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Obraz 1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81248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5087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Od bariery do kariery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0.05pt;width:827.45pt;height:85.7pt" coordorigin="-792,1" coordsize="16549,1714">
                <v:group id="shape_0" style="position:absolute;left:2211;top:1;width:10575;height:1110">
                  <v:group id="shape_0" style="position:absolute;left:5969;top:211;width:3960;height:900">
                    <v:shape id="shape_0" fillcolor="white" stroked="f" o:allowincell="f" style="position:absolute;left:7229;top:211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5969;top:211;width:1079;height:715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211;top:31;width:3251;height:10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9790;top:1;width:2995;height:110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792;top:1111;width:165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Od bariery do kariery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66040</wp:posOffset>
                </wp:positionV>
                <wp:extent cx="6229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3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Załącznik nr 7d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>
          <w:rFonts w:cs="Calibri"/>
        </w:rPr>
        <w:t xml:space="preserve">          </w:t>
      </w:r>
      <w:r>
        <w:rPr/>
        <w:t>…………………………………</w:t>
      </w:r>
      <w:r>
        <w:rPr/>
        <w:t>.                                                                                      ………………, dnia …………..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 nazwa i adres Wykonawcy/ Pieczęć)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>
          <w:sz w:val="16"/>
          <w:szCs w:val="16"/>
        </w:rPr>
        <w:tab/>
        <w:t xml:space="preserve">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Wykaz zrealizowanych z należytą starannością - w okresie ostatnich trzech lat przed upływem terminu składania ofert, a jeżeli okres prowadzenia  działalności jest krótszy – w tym okresie, szkoleń odpowiadających swoim rodzajem usłudze stanowiącej przedmiot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CZĘŚĆ IV  Przedstawiciel handlowy z profesjonalną obsługa klienta, modułem języka rosyjskiego i elementami języka białoruski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52"/>
        <w:gridCol w:w="1273"/>
        <w:gridCol w:w="1337"/>
        <w:gridCol w:w="1639"/>
        <w:gridCol w:w="212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L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12"/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duły 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firstLine="32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firstLine="32"/>
              <w:jc w:val="center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left="-169" w:right="-87" w:firstLine="140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left"/>
        <w:rPr/>
      </w:pPr>
      <w:r>
        <w:rPr>
          <w:rFonts w:cs="Calibri"/>
        </w:rPr>
        <w:t xml:space="preserve">   </w:t>
      </w:r>
      <w:r>
        <w:rPr/>
        <w:t>*</w:t>
      </w:r>
      <w:r>
        <w:rPr>
          <w:i/>
        </w:rPr>
        <w:t xml:space="preserve"> należy wskazać jakie moduły zawiera - jeżeli z nazwy szkolenia nie wynika bezpośrednio,  iż odpowiada swoim rodzajem usłudze stanowiącej przedmiot zamówienia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>
          <w:rFonts w:cs="Calibri"/>
        </w:rPr>
        <w:t xml:space="preserve">                                                                                                               </w:t>
      </w:r>
      <w:r>
        <w:rPr/>
        <w:t>………</w:t>
      </w:r>
      <w:r>
        <w:rPr/>
        <w:t>.……….…………………………</w:t>
      </w:r>
    </w:p>
    <w:p>
      <w:pPr>
        <w:pStyle w:val="Normal"/>
        <w:ind w:hanging="0"/>
        <w:rPr/>
      </w:pPr>
      <w:r>
        <w:rPr>
          <w:rFonts w:cs="Calibri"/>
        </w:rPr>
        <w:t xml:space="preserve">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</w:r>
    </w:p>
    <w:p>
      <w:pPr>
        <w:pStyle w:val="Normal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0520</wp:posOffset>
                </wp:positionH>
                <wp:positionV relativeFrom="paragraph">
                  <wp:posOffset>33020</wp:posOffset>
                </wp:positionV>
                <wp:extent cx="10508615" cy="1088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760" cy="1088280"/>
                          <a:chOff x="0" y="0"/>
                          <a:chExt cx="10508760" cy="1088280"/>
                        </a:xfrm>
                      </wpg:grpSpPr>
                      <wpg:grpSp>
                        <wpg:cNvGrpSpPr/>
                        <wpg:grpSpPr>
                          <a:xfrm>
                            <a:off x="190692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992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pl-PL" w:bidi="ar-SA"/>
                                    </w:rPr>
                                    <w:t>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3" name="znak_KAPITAL_LUDZKI_b&amp;w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Obraz 1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81248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5087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Od bariery do kariery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pt;margin-top:2.6pt;width:827.45pt;height:85.7pt" coordorigin="-552,52" coordsize="16549,1714">
                <v:group id="shape_0" style="position:absolute;left:2451;top:52;width:10575;height:1110">
                  <v:group id="shape_0" style="position:absolute;left:6209;top:262;width:3960;height:900">
                    <v:shape id="shape_0" fillcolor="white" stroked="f" o:allowincell="f" style="position:absolute;left:7469;top:262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209;top:262;width:1079;height:715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451;top:82;width:3251;height:104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10030;top:52;width:2995;height:110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52;top:1162;width:165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Od bariery do kariery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80645</wp:posOffset>
                </wp:positionH>
                <wp:positionV relativeFrom="paragraph">
                  <wp:posOffset>98425</wp:posOffset>
                </wp:positionV>
                <wp:extent cx="6229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Załącznik nr 7e 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>
          <w:rFonts w:cs="Calibri"/>
        </w:rPr>
        <w:t xml:space="preserve">          </w:t>
      </w:r>
      <w:r>
        <w:rPr/>
        <w:t>…………………………………</w:t>
      </w:r>
      <w:r>
        <w:rPr/>
        <w:t>.                                                                                      ………………, dnia …………..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 nazwa i adres Wykonawcy/ Pieczęć)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rPr/>
      </w:pPr>
      <w:r>
        <w:rPr>
          <w:sz w:val="16"/>
          <w:szCs w:val="16"/>
        </w:rPr>
        <w:tab/>
        <w:t xml:space="preserve">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Wykaz zrealizowanych z należytą starannością - w okresie ostatnich trzech lat przed upływem terminu składania ofert, a jeżeli okres prowadzenia  działalności jest krótszy – w tym okresie, szkoleń odpowiadających swoim rodzajem usłudze stanowiącej przedmiot zamówienia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CZĘŚĆ V  Monter ociepleń budynków - termoizoler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93"/>
        <w:gridCol w:w="1228"/>
        <w:gridCol w:w="1337"/>
        <w:gridCol w:w="1685"/>
        <w:gridCol w:w="198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L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12"/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duły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left="-123" w:right="-133" w:firstLine="123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left"/>
        <w:rPr/>
      </w:pPr>
      <w:r>
        <w:rPr/>
        <w:t>*</w:t>
      </w:r>
      <w:r>
        <w:rPr>
          <w:i/>
        </w:rPr>
        <w:t xml:space="preserve"> należy wskazać jakie moduły zawiera - jeżeli z nazwy szkolenia nie wynika bezpośrednio,  iż odpowiada swoim rodzajem usłudze stanowiącej przedmiot zamówienia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………</w:t>
      </w:r>
      <w:r>
        <w:rPr/>
        <w:t xml:space="preserve">.……………………………………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3:00Z</dcterms:created>
  <dc:creator>Your User Name</dc:creator>
  <dc:description/>
  <cp:keywords/>
  <dc:language>en-US</dc:language>
  <cp:lastModifiedBy>Your User Name</cp:lastModifiedBy>
  <cp:lastPrinted>2014-07-01T14:20:00Z</cp:lastPrinted>
  <dcterms:modified xsi:type="dcterms:W3CDTF">2014-07-01T12:20:00Z</dcterms:modified>
  <cp:revision>2</cp:revision>
  <dc:subject/>
  <dc:title/>
</cp:coreProperties>
</file>