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/>
        <w:t xml:space="preserve">w ramach projektu „Od bariery do kariery” Poddziałanie 6.1.1 Programu Operacyjnego Kapitał Ludzki współfinansowany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/>
        <w:t>przez Unię Europejską w ramach Europejskiego Funduszu Społecznego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44450</wp:posOffset>
                </wp:positionV>
                <wp:extent cx="7677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8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right"/>
        <w:rPr/>
      </w:pPr>
      <w:r>
        <w:rPr/>
        <w:t xml:space="preserve">                                                                        </w:t>
      </w:r>
      <w:r>
        <w:rPr>
          <w:i/>
        </w:rPr>
        <w:t>Zał. nr 8b do SIWZ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>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 nazwa i adres Wykonawcy/ Pieczęć)  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>
          <w:sz w:val="26"/>
          <w:szCs w:val="26"/>
        </w:rPr>
        <w:t>Wykaz osób, które będą uczestniczyć w wykonywaniu zamówienia wraz z informacjami na temat ich kwalifikacji zawodowych, doświadczenia i wykształcenia niezbędnych do wykonania zamówienia, a także zakresu wykonanych przez nie czynności oraz informacją o podstawie dysponowania tymi osobami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CZĘŚĆ II  Księgowość z elementami kadr i płac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79"/>
        <w:gridCol w:w="2814"/>
        <w:gridCol w:w="2126"/>
        <w:gridCol w:w="1701"/>
        <w:gridCol w:w="1450"/>
        <w:gridCol w:w="2513"/>
        <w:gridCol w:w="1707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ziom wykształce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erunek,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Kwalifikacje zawodow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– w tym studia podyplomowe             w zakresie zgodnym                            z przedmiotem zamówienie,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uprawniani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– w tym pedagogiczne lub inne związane z przedmiotem zamówien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Doświadczenie zawodowe</w:t>
            </w:r>
            <w:r>
              <w:rPr/>
              <w:t xml:space="preserve"> </w:t>
            </w:r>
            <w:r>
              <w:rPr>
                <w:b/>
              </w:rPr>
              <w:t xml:space="preserve">– okres zatrudnienia             </w:t>
            </w:r>
            <w:r>
              <w:rPr>
                <w:sz w:val="20"/>
                <w:szCs w:val="20"/>
              </w:rPr>
              <w:t>w dziedzinie zgodnej                     z tematyką szkolenia (prowadzonych zajęć na szkoleniu)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zeprowadzone szkolenia, wykłady, warsztaty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ziedzinie zgodnej z tematyką szkolenia (zajęć, które będzie prowadziła osoba przy realizacji szkolenia będącego przedmiotem zamówienia)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przedmiotu nauczanego na szkoleniu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formacje              o podstawie dysponowania osobami przez Wykonawcę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/ zakre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 szkoleniowych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>
          <w:sz w:val="16"/>
          <w:szCs w:val="16"/>
        </w:rPr>
        <w:tab/>
        <w:tab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>
          <w:sz w:val="16"/>
          <w:szCs w:val="16"/>
        </w:rPr>
        <w:tab/>
        <w:t xml:space="preserve">                                                         </w:t>
      </w:r>
      <w:r>
        <w:rPr/>
        <w:t xml:space="preserve">……….……………………………………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pieczątka i podpis osoby upoważnionej do składania oferty)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969" w:leader="none"/>
        <w:tab w:val="right" w:pos="9498" w:leader="none"/>
        <w:tab w:val="left" w:pos="14034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99185</wp:posOffset>
              </wp:positionH>
              <wp:positionV relativeFrom="paragraph">
                <wp:posOffset>-237490</wp:posOffset>
              </wp:positionV>
              <wp:extent cx="7228205" cy="9429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8080" cy="942840"/>
                        <a:chOff x="0" y="0"/>
                        <a:chExt cx="7228080" cy="942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28080" cy="704880"/>
                        </a:xfrm>
                      </wpg:grpSpPr>
                      <wpg:grpSp>
                        <wpg:cNvGrpSpPr/>
                        <wpg:grpSpPr>
                          <a:xfrm>
                            <a:off x="2568600" y="133200"/>
                            <a:ext cx="27050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0400" y="0"/>
                              <a:ext cx="184464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owiatowy Urząd Prac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w Białej Podlaskie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38000" cy="45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znak_KAPITAL_LUDZKI_b&amp;w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080"/>
                            <a:ext cx="222264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80400" y="0"/>
                            <a:ext cx="204804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502200" y="704880"/>
                          <a:ext cx="2451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55pt;margin-top:-18.7pt;width:569.15pt;height:74.25pt" coordorigin="1731,-374" coordsize="11383,1485">
              <v:group id="shape_0" style="position:absolute;left:1731;top:-374;width:11383;height:1110">
                <v:group id="shape_0" style="position:absolute;left:5776;top:-164;width:4260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131;top:-164;width:2904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owiatowy Urząd Pracy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w Białej Podlaskie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76;top:-164;width:1161;height:715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ID="znak_KAPITAL_LUDZKI_b&amp;w" stroked="f" o:allowincell="f" style="position:absolute;left:1731;top:-344;width:3499;height:10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9889;top:-374;width:3224;height:11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2522;top:736;width:385;height:37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30:00Z</dcterms:created>
  <dc:creator>Renata Karwacka</dc:creator>
  <dc:description/>
  <cp:keywords/>
  <dc:language>en-US</dc:language>
  <cp:lastModifiedBy>ASawicka</cp:lastModifiedBy>
  <cp:lastPrinted>2014-06-05T09:46:00Z</cp:lastPrinted>
  <dcterms:modified xsi:type="dcterms:W3CDTF">2014-06-05T07:46:00Z</dcterms:modified>
  <cp:revision>4</cp:revision>
  <dc:subject/>
  <dc:title>  </dc:title>
</cp:coreProperties>
</file>