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696595</wp:posOffset>
                </wp:positionV>
                <wp:extent cx="10508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54.85pt;width:827.45pt;height:85.7pt" coordorigin="-582,-1097" coordsize="16549,1714">
                <v:group id="shape_0" style="position:absolute;left:2421;top:-1097;width:10575;height:1110">
                  <v:group id="shape_0" style="position:absolute;left:6179;top:-887;width:3960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439;top:-88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79;top:-887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421;top:-1067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9999;top:-1097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3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858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9d do SIWZ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onter instalacji sanitarnych z elementami montażu przydomowych oczyszczalni ścieków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...…………………………………………………...………………………………………………………………………………………………………………………………………………......…………………………………………………...………………………………………………………………………………………………………………………………………………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>Godzina zegarowa zajęć liczy 60 minut i obejmuje zajęcia dydaktyczne liczące 45 minut oraz przerwę, liczącą średnio 15 minut.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7:00Z</dcterms:created>
  <dc:creator>Your User Name</dc:creator>
  <dc:description/>
  <cp:keywords/>
  <dc:language>en-US</dc:language>
  <cp:lastModifiedBy>ASawicka</cp:lastModifiedBy>
  <cp:lastPrinted>2014-06-05T09:48:00Z</cp:lastPrinted>
  <dcterms:modified xsi:type="dcterms:W3CDTF">2014-06-09T10:17:00Z</dcterms:modified>
  <cp:revision>3</cp:revision>
  <dc:subject/>
  <dc:title/>
</cp:coreProperties>
</file>