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9570</wp:posOffset>
                </wp:positionH>
                <wp:positionV relativeFrom="paragraph">
                  <wp:posOffset>-696595</wp:posOffset>
                </wp:positionV>
                <wp:extent cx="10508615" cy="1088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760" cy="1088280"/>
                          <a:chOff x="0" y="0"/>
                          <a:chExt cx="10508760" cy="1088280"/>
                        </a:xfrm>
                      </wpg:grpSpPr>
                      <wpg:grpSp>
                        <wpg:cNvGrpSpPr/>
                        <wpg:grpSpPr>
                          <a:xfrm>
                            <a:off x="1906920" y="0"/>
                            <a:ext cx="6715080" cy="70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86440" y="133200"/>
                              <a:ext cx="25146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9992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Powiatowy Urząd Prac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     w Białej Podlaskie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85800" cy="45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znak_KAPITAL_LUDZKI_b&amp;w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9080"/>
                              <a:ext cx="206496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Obraz 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812480" y="0"/>
                              <a:ext cx="190260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04880"/>
                            <a:ext cx="105087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rojek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„Od bariery do kariery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Poddziałanie 6.1.1 Programu Operacyjnego Kapitał Ludzki współfinansowany przez Unię Europejską w ramach Europejskiego Funduszu Społe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pt;margin-top:-54.85pt;width:827.45pt;height:85.7pt" coordorigin="-582,-1097" coordsize="16549,1714">
                <v:group id="shape_0" style="position:absolute;left:2421;top:-1097;width:10575;height:1110">
                  <v:group id="shape_0" style="position:absolute;left:6179;top:-887;width:3960;height:90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439;top:-887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Powiatowy Urząd Prac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    w Białej Podlaskie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179;top:-887;width:1079;height:715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shape id="shape_0" ID="znak_KAPITAL_LUDZKI_b&amp;w" stroked="f" o:allowincell="f" style="position:absolute;left:2421;top:-1067;width:3251;height:104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Obraz 1" stroked="f" o:allowincell="f" style="position:absolute;left:9999;top:-1097;width:2995;height:110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82;top:13;width:16548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Projek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„Od bariery do kariery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Poddziałanie 6.1.1 Programu Operacyjnego Kapitał Ludzki współfinansowany przez Unię Europejską w ramach Europejskiego Funduszu Społeczneg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67945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6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>
          <w:i/>
          <w:i/>
        </w:rPr>
      </w:pPr>
      <w:r>
        <w:rPr>
          <w:i/>
        </w:rPr>
        <w:t>Zał. nr 9c do SIWZ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  SZKOLENI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3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szkolenia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owoczesna obsługa biura z językiem rosyjskim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i elementami języka białoruskiego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Czas szkolenia jednej osoby wynos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...godzin zegarowych*,………....dni, ……………godzin dzienni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firstLine="15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tym zajęcia teoretycznych zegarowych ……..….. godzin, …………….dni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w tym zajęcia praktycznych zegarowych ………..godzin, …………….d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szkolenia ogółem wynosi …............. godzin zegarowych.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</w:t>
      </w:r>
      <w:r>
        <w:rPr>
          <w:rFonts w:cs="Times New Roman" w:ascii="Times New Roman" w:hAnsi="Times New Roman"/>
          <w:b/>
          <w:sz w:val="24"/>
          <w:szCs w:val="24"/>
        </w:rPr>
        <w:t xml:space="preserve">sób organizacji szkolenia: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a) Miejsce organizacji szkol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praktyczne………………………………………………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teoretyczne………………………………………………………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b) Informacja o ilości i jakości pomieszczeń, w których będą realizowane zajęcia teoretyczn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i praktyczne wraz z informacja na temat: spełnienia wymogów BHP oraz zaplecza sanitarnego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c) Liczba osób przypadająca na 1 stanowisko zajęć praktycznych………………………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...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...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)  Wymagania wstępne dla uczestników szkolenia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)  Cele szkole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ujęte w kategoriach efektów uczenia się, z uwzględnieniem wiedzy, umiejętności i kompetencji społecznych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) Plan nauczania: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3315"/>
        <w:gridCol w:w="1625"/>
        <w:gridCol w:w="1417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y zajęć edukacyjnych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 treści szkolenia                     - kluczowe punkty w zakresie poszczególnych zajęć edukacyjnych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miar zajęć 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godzinach zegarowych)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ore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ktyczn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8) Wykaz literatury oraz niezbędnych środków i materiałów dydaktycznych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…………………...……………………………………………………...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...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) Przewidziane sprawdziany i egzaminy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) Termin szkolenia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)  Sposób organizacji zajęć praktycznych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Uwaga</w:t>
      </w:r>
      <w:r>
        <w:rPr>
          <w:rFonts w:cs="Times New Roman" w:ascii="Times New Roman" w:hAnsi="Times New Roman"/>
          <w:b/>
          <w:i/>
        </w:rPr>
        <w:t>: należy dokładnie wypełnić wszystkie punkty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…………………………………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odpis osoby upoważnionej z pieczątką imienną)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* </w:t>
      </w:r>
      <w:r>
        <w:rPr>
          <w:rStyle w:val="Emphasis"/>
          <w:rFonts w:cs="Times New Roman" w:ascii="Times New Roman" w:hAnsi="Times New Roman"/>
          <w:iCs w:val="false"/>
        </w:rPr>
        <w:t xml:space="preserve">Godzina zegarowa zajęć liczy 60 minut i obejmuje zajęcia dydaktyczne liczące 45 minut oraz przerwę, liczącą średnio 15 minut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07:00Z</dcterms:created>
  <dc:creator>Your User Name</dc:creator>
  <dc:description/>
  <cp:keywords/>
  <dc:language>en-US</dc:language>
  <cp:lastModifiedBy>ASawicka</cp:lastModifiedBy>
  <cp:lastPrinted>2014-06-05T09:48:00Z</cp:lastPrinted>
  <dcterms:modified xsi:type="dcterms:W3CDTF">2014-06-05T09:07:00Z</dcterms:modified>
  <cp:revision>2</cp:revision>
  <dc:subject/>
  <dc:title/>
</cp:coreProperties>
</file>