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right"/>
        <w:rPr>
          <w:i/>
          <w:i/>
        </w:rPr>
      </w:pPr>
      <w:r>
        <w:rPr>
          <w:i/>
        </w:rPr>
        <w:t>Zał. nr 7a do SIWZ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/>
      </w:pPr>
      <w:r>
        <w:rPr/>
        <w:t>…………………………………</w:t>
      </w:r>
      <w:r>
        <w:rPr/>
        <w:t>.                                             ………………, dnia …………...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( nazwa i adres Wykonawcy/ Pieczęć)  </w:t>
        <w:tab/>
        <w:t xml:space="preserve"> 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Wykaz zrealizowanych z należytą starannością - w okresie ostatnich trzech lat przed upływem terminu składania ofert, a jeżeli okres prowadzenia  działalności jest krótszy – w tym okresie, szkoleń odpowiadających swoim rodzajem usłudze stanowiącej przedmiot zamówienia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CZĘŚĆ I Technolog robót wykończeniowych 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799"/>
        <w:gridCol w:w="1337"/>
        <w:gridCol w:w="1337"/>
        <w:gridCol w:w="1720"/>
        <w:gridCol w:w="218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a kierunku szkoleni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oduły*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rmin wykonania</w:t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od – do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Ilość przeszkolonych osób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a i adres zamawiającego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284" w:hanging="284"/>
        <w:jc w:val="both"/>
        <w:rPr/>
      </w:pPr>
      <w:r>
        <w:rPr/>
        <w:t>*</w:t>
      </w:r>
      <w:r>
        <w:rPr>
          <w:i/>
        </w:rPr>
        <w:t xml:space="preserve"> należy wskazać jakie moduły zawiera - jeżeli z nazwy szkolenia nie wynika bezpośrednio,           iż odpowiada swoim rodzajem usłudze stanowiącej przedmiot zamówienia.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4820" w:hanging="4820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4820" w:hanging="4820"/>
        <w:jc w:val="both"/>
        <w:rPr/>
      </w:pPr>
      <w:r>
        <w:rPr/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4820" w:hanging="4820"/>
        <w:jc w:val="both"/>
        <w:rPr/>
      </w:pPr>
      <w:r>
        <w:rPr/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4820" w:hanging="4820"/>
        <w:jc w:val="both"/>
        <w:rPr/>
      </w:pPr>
      <w:r>
        <w:rPr/>
        <w:t xml:space="preserve">                                                                              ………</w:t>
      </w:r>
      <w:r>
        <w:rPr/>
        <w:t>.……………………………………          (</w:t>
      </w:r>
      <w:r>
        <w:rPr>
          <w:sz w:val="16"/>
          <w:szCs w:val="16"/>
        </w:rPr>
        <w:t>pieczątka i podpis osoby upoważnionej do składania oferty)</w:t>
        <w:tab/>
      </w:r>
    </w:p>
    <w:sectPr>
      <w:headerReference w:type="default" r:id="rId2"/>
      <w:type w:val="nextPage"/>
      <w:pgSz w:w="11906" w:h="16838"/>
      <w:pgMar w:left="1418" w:right="1418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17830</wp:posOffset>
              </wp:positionH>
              <wp:positionV relativeFrom="paragraph">
                <wp:posOffset>-256540</wp:posOffset>
              </wp:positionV>
              <wp:extent cx="10635615" cy="108839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35480" cy="1088280"/>
                        <a:chOff x="0" y="0"/>
                        <a:chExt cx="10635480" cy="1088280"/>
                      </a:xfrm>
                    </wpg:grpSpPr>
                    <wpg:grpSp>
                      <wpg:cNvGrpSpPr/>
                      <wpg:grpSpPr>
                        <a:xfrm>
                          <a:off x="1971000" y="0"/>
                          <a:ext cx="6715080" cy="704880"/>
                        </a:xfrm>
                      </wpg:grpSpPr>
                      <wpg:grpSp>
                        <wpg:cNvGrpSpPr/>
                        <wpg:grpSpPr>
                          <a:xfrm>
                            <a:off x="2386440" y="133200"/>
                            <a:ext cx="251460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99920" y="0"/>
                              <a:ext cx="17146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Powiatowy Urząd Pracy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w Białej Podlaskie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685800" cy="45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" name="znak_KAPITAL_LUDZKI_b&amp;w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080"/>
                            <a:ext cx="2064960" cy="66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12840" y="0"/>
                            <a:ext cx="1902600" cy="70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s:wsp>
                      <wps:cNvSpPr txBox="1"/>
                      <wps:spPr>
                        <a:xfrm>
                          <a:off x="0" y="704880"/>
                          <a:ext cx="10635480" cy="38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Projekt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„Doświadczenie w cenie”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 w:val="false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 Poddziałanie 6.1.1 Programu Operacyjnego Kapitał Ludzki współfinansowany przez Unię Europejską w ramach Europejskiego Funduszu Społecznego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2.9pt;margin-top:-20.2pt;width:837.45pt;height:85.7pt" coordorigin="-658,-404" coordsize="16749,1714">
              <v:group id="shape_0" style="position:absolute;left:2446;top:-404;width:10576;height:1110">
                <v:group id="shape_0" style="position:absolute;left:6204;top:-194;width:3960;height:90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7464;top:-194;width:269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Powiatowy Urząd Pracy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w Białej Podlaskie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204;top:-194;width:1079;height:715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</v:group>
                <v:shape id="shape_0" ID="znak_KAPITAL_LUDZKI_b&amp;w" stroked="f" o:allowincell="f" style="position:absolute;left:2446;top:-374;width:3251;height:104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Obraz 1" stroked="f" o:allowincell="f" style="position:absolute;left:10025;top:-404;width:2995;height:110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  <v:shape id="shape_0" fillcolor="white" stroked="f" o:allowincell="f" style="position:absolute;left:-658;top:706;width:16748;height:603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 w:val="false"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Projekt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„Doświadczenie w cenie”</w:t>
                      </w:r>
                      <w:r>
                        <w:rPr>
                          <w:kern w:val="2"/>
                          <w:sz w:val="20"/>
                          <w:szCs w:val="20"/>
                          <w:b w:val="false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 Poddziałanie 6.1.1 Programu Operacyjnego Kapitał Ludzki współfinansowany przez Unię Europejską w ramach Europejskiego Funduszu Społeczneg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71780</wp:posOffset>
              </wp:positionH>
              <wp:positionV relativeFrom="paragraph">
                <wp:posOffset>130810</wp:posOffset>
              </wp:positionV>
              <wp:extent cx="62293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10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Symbol" w:hAnsi="Symbol" w:cs="Symbol"/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Symbol" w:hAnsi="Symbol" w:cs="Symbol"/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b/>
      <w:sz w:val="32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17:00Z</dcterms:created>
  <dc:creator>Renata Karwacka</dc:creator>
  <dc:description/>
  <cp:keywords/>
  <dc:language>en-US</dc:language>
  <cp:lastModifiedBy>ASawicka</cp:lastModifiedBy>
  <cp:lastPrinted>2014-06-05T09:44:00Z</cp:lastPrinted>
  <dcterms:modified xsi:type="dcterms:W3CDTF">2014-06-05T07:44:00Z</dcterms:modified>
  <cp:revision>3</cp:revision>
  <dc:subject/>
  <dc:title>  </dc:title>
</cp:coreProperties>
</file>