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/>
        <w:t xml:space="preserve">w ramach projektu „Doświadczenie w cenie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/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7677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8a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  Technolog robót wykończeniowych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560"/>
        <w:gridCol w:w="1559"/>
        <w:gridCol w:w="2513"/>
        <w:gridCol w:w="2010"/>
      </w:tblGrid>
      <w:tr>
        <w:trPr>
          <w:trHeight w:val="147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 w zakresie zgodnym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uprawniania</w:t>
            </w:r>
            <w:r>
              <w:rPr>
                <w:sz w:val="20"/>
                <w:szCs w:val="20"/>
              </w:rPr>
              <w:t xml:space="preserve"> – w tym pedagogiczne lub inne związane z przedmiotem zamówi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5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567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969" w:leader="none"/>
        <w:tab w:val="right" w:pos="9498" w:leader="none"/>
        <w:tab w:val="left" w:pos="140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9185</wp:posOffset>
              </wp:positionH>
              <wp:positionV relativeFrom="paragraph">
                <wp:posOffset>-237490</wp:posOffset>
              </wp:positionV>
              <wp:extent cx="7228205" cy="9429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080" cy="942840"/>
                        <a:chOff x="0" y="0"/>
                        <a:chExt cx="7228080" cy="942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28080" cy="704880"/>
                        </a:xfrm>
                      </wpg:grpSpPr>
                      <wpg:grpSp>
                        <wpg:cNvGrpSpPr/>
                        <wpg:grpSpPr>
                          <a:xfrm>
                            <a:off x="2568600" y="133200"/>
                            <a:ext cx="27050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0400" y="0"/>
                              <a:ext cx="18446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380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22264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80400" y="0"/>
                            <a:ext cx="20480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502200" y="704880"/>
                          <a:ext cx="24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55pt;margin-top:-18.7pt;width:569.15pt;height:74.25pt" coordorigin="1731,-374" coordsize="11383,1485">
              <v:group id="shape_0" style="position:absolute;left:1731;top:-374;width:11383;height:1110">
                <v:group id="shape_0" style="position:absolute;left:5776;top:-164;width:42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31;top:-164;width:290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76;top:-164;width:1161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1731;top:-344;width:3499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9889;top:-374;width:3224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2522;top:736;width:385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8:00Z</dcterms:created>
  <dc:creator>Renata Karwacka</dc:creator>
  <dc:description/>
  <cp:keywords/>
  <dc:language>en-US</dc:language>
  <cp:lastModifiedBy>ASawicka</cp:lastModifiedBy>
  <cp:lastPrinted>2014-06-05T09:46:00Z</cp:lastPrinted>
  <dcterms:modified xsi:type="dcterms:W3CDTF">2014-06-05T07:46:00Z</dcterms:modified>
  <cp:revision>6</cp:revision>
  <dc:subject/>
  <dc:title>  </dc:title>
</cp:coreProperties>
</file>