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-696595</wp:posOffset>
                </wp:positionV>
                <wp:extent cx="10635615" cy="108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znak_KAPITAL_LUDZKI_b&amp;w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54.85pt;width:837.45pt;height:85.7pt" coordorigin="-582,-1097" coordsize="16749,1714">
                <v:group id="shape_0" style="position:absolute;left:2521;top:-1097;width:10576;height:1110">
                  <v:group id="shape_0" style="position:absolute;left:6279;top:-887;width:3961;height:9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539;top:-88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279;top:-887;width:1079;height:71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521;top:-1067;width:3251;height:10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100;top:-1097;width:2995;height:1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2;top:13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7945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9a do SIWZ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echnolog robót wykończeniowych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...……………………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7:00Z</dcterms:created>
  <dc:creator>Your User Name</dc:creator>
  <dc:description/>
  <cp:keywords/>
  <dc:language>en-US</dc:language>
  <cp:lastModifiedBy>ASawicka</cp:lastModifiedBy>
  <cp:lastPrinted>2014-06-05T09:47:00Z</cp:lastPrinted>
  <dcterms:modified xsi:type="dcterms:W3CDTF">2014-06-05T09:07:00Z</dcterms:modified>
  <cp:revision>2</cp:revision>
  <dc:subject/>
  <dc:title/>
</cp:coreProperties>
</file>